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16.04.2024 № 126п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155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>внесении изменений в муниципальную программу «Развитие коммунальной инфраструктуры муниципального района «Заполярный район» на 2020-2030 годы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Утвердить изменения в муниципальную программу «Развитие коммунальной инфраструктуры муниципального района «Заполярный район» на 2020-2030 годы», утвержденную постановлением Администрации Заполярного района от 13.11.2019 №  197п </w:t>
      </w:r>
      <w:r>
        <w:rPr>
          <w:color w:val="000000"/>
          <w:sz w:val="26"/>
          <w:szCs w:val="26"/>
        </w:rPr>
        <w:t xml:space="preserve">(в редакции постановлений от 20.01.2020 № 11п, от 22.06.2020 № 124п, от 31.08.2020 № 173п, от 30.10.2020 № 229п, от 28.01.2021 </w:t>
        <w:br/>
        <w:t xml:space="preserve">№ 18п, от 19.02.2021 № 46п, от 05.05.2021 № 106п, от 22.06.2021 № 145п, от 30.06.2021 № 158п, от 23.07.2021 № 179п, от 28.09.2021 № 237п, от 24.12.2021 № 294п, от 19.01.2022 № 7п, от 10.02.2022 № 34п, от 19.04.2022 № 79п, от 20.06.2022 № 145п, от 21.07.2022 № 180п, от 25.10.2022 № 255п, от 01.12.2022 № 298п, от 23.12.2022 № 328п, от 22.02.2023 № 65п, от 21.04.2023 № 130п, 18.05.2023 № 163п, от 25.08.2023 № 259п, от 03.11.2023 № 346п, от 29.11.2023 № 394п, от 17.01.2024 </w:t>
        <w:br/>
        <w:t>№ 14п, от 29.01.2024 № 39п, от 20.02.2024 № 69п)</w:t>
      </w:r>
      <w:r>
        <w:rPr>
          <w:sz w:val="26"/>
          <w:szCs w:val="26"/>
        </w:rPr>
        <w:t>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ab/>
        <w:t xml:space="preserve">     </w:t>
        <w:tab/>
        <w:t xml:space="preserve">          </w:t>
        <w:tab/>
        <w:t xml:space="preserve">       Н.Л. Михайлова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муниципального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 «Заполярный район» Ненецкого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втономного округа» от 16.04.2024 № 126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муниципальну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грамму «Развитие коммунальной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фраструктуры муниципаль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полярный район» на 2020-2030 годы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в муниципальную программу «Развитие коммунальной инфраструктуры муниципального района «Заполярный район» на 2020-2030 годы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</w:t>
      </w:r>
      <w:r>
        <w:rPr>
          <w:sz w:val="26"/>
          <w:szCs w:val="26"/>
        </w:rPr>
        <w:t xml:space="preserve"> «Развитие коммунальной инфраструктуры муниципального района «Заполярный район» на 2020-2030 годы» (далее- муниципальная программа) внести следующие изменения: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Объемы и источники финансирования муниципальной программы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 xml:space="preserve"> паспорта муниципальной программы </w:t>
      </w:r>
      <w:r>
        <w:rPr>
          <w:color w:val="000000"/>
          <w:sz w:val="26"/>
          <w:szCs w:val="26"/>
        </w:rPr>
        <w:t>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/>
        <w:t xml:space="preserve"> </w:t>
      </w: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бщий объем финансирования – 1 327 999,3 тыс. руб., 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116 854,5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 год – 138 962,6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2 год – 210 581,6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3 год – 207 945,8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4 год – 375 445,0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5 год – 129 796,5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6 год – 132 407,7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7 год – 4 001,4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8 год – 4 001,4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9 год – 4 001,4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30 год – 4 001,4 тыс. руб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окружного бюджета всего – 142 186,4 тыс. руб.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8 127,8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2 год – 80 197,3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3 год – 47 054,9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4 год – 6 806,4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районного бюджета всего – 1 184 876,0 тыс. руб.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108 408,1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 год – 138 753,2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2 год – 130 195,0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3 год – 160 890,9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4 год – 368 419,0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5 год – 129 796,5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6 год – 132 407,7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7 год – 4 001,4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8 год – 4 001,4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9 год – 4 001,4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30 год – 4 001,4 тыс. руб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внебюджетных источников всего – 936,9 тыс. руб.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318,6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 год – 209,4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2 год – 189,3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3 год – 0,0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4 год – 219,6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8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ind w:left="0" w:firstLine="709"/>
        <w:jc w:val="both"/>
        <w:outlineLvl w:val="2"/>
        <w:rPr>
          <w:b/>
          <w:b/>
          <w:sz w:val="26"/>
          <w:szCs w:val="26"/>
        </w:rPr>
      </w:pPr>
      <w:r>
        <w:rPr>
          <w:sz w:val="26"/>
          <w:szCs w:val="26"/>
        </w:rPr>
        <w:t>Абзац первый Раздела 5. «Информация о ресурсном обеспечении Программы, содержащая сведения об объемах и источниках финансирования Программы.»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бщий объем финансирования Программы составляет 1 327 999,3 тыс. рублей, в том числе за счет средств окружного бюджета – 142 186,4 тыс. рублей, за счет средств районного бюджета – 1 184 876,0 тыс. рублей, за счет внебюджетных средств – 936,9 тыс. рублей.».</w:t>
      </w:r>
    </w:p>
    <w:p>
      <w:pPr>
        <w:pStyle w:val="Normal"/>
        <w:tabs>
          <w:tab w:val="clear" w:pos="708"/>
          <w:tab w:val="left" w:pos="1134" w:leader="none"/>
        </w:tabs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/>
      </w:pPr>
      <w:r>
        <w:rPr>
          <w:sz w:val="26"/>
          <w:szCs w:val="26"/>
        </w:rPr>
        <w:t>Приложения 1, 2 к муниципальной программе «Развитие коммунальной инфраструктуры муниципального района «Заполярный район» на 2020-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b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0:04:00Z</dcterms:created>
  <dc:creator>Дьяченко</dc:creator>
  <dc:description/>
  <cp:keywords/>
  <dc:language>en-US</dc:language>
  <cp:lastModifiedBy>Бурминская Татьяна Александровна</cp:lastModifiedBy>
  <cp:lastPrinted>2024-04-16T15:40:00Z</cp:lastPrinted>
  <dcterms:modified xsi:type="dcterms:W3CDTF">2024-04-16T12:40:00Z</dcterms:modified>
  <cp:revision>134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